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name: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Year 5 Juncture English Expository Text (Explanation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380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60"/>
        <w:gridCol w:w="5880"/>
        <w:gridCol w:w="348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Bold" w:hAnsi="Arial Bold" w:cs="Arial Bold"/>
                <w:b/>
                <w:b/>
                <w:sz w:val="16"/>
                <w:szCs w:val="16"/>
              </w:rPr>
            </w:pPr>
            <w:r>
              <w:rPr>
                <w:rFonts w:cs="Arial Bold" w:ascii="Arial Bold" w:hAnsi="Arial Bold"/>
                <w:b/>
                <w:spacing w:val="-6"/>
                <w:sz w:val="18"/>
                <w:szCs w:val="18"/>
              </w:rPr>
              <w:t>Task specific descriptors</w:t>
            </w:r>
          </w:p>
        </w:tc>
        <w:tc>
          <w:tcPr>
            <w:tcW w:w="1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Bold" w:ascii="Arial Bold" w:hAnsi="Arial Bold"/>
                <w:b/>
                <w:sz w:val="18"/>
                <w:szCs w:val="18"/>
              </w:rPr>
              <w:t>Assessable elements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Bold" w:hAnsi="Arial Bold" w:cs="Arial Bold"/>
                <w:b/>
                <w:b/>
                <w:sz w:val="16"/>
                <w:szCs w:val="16"/>
              </w:rPr>
            </w:pPr>
            <w:r>
              <w:rPr>
                <w:rFonts w:cs="Arial Bold" w:ascii="Arial Bold" w:hAnsi="Arial Bold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nowledge and Understanding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truct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lecting</w:t>
            </w:r>
          </w:p>
        </w:tc>
      </w:tr>
      <w:tr>
        <w:trPr>
          <w:trHeight w:val="97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Bold" w:hAnsi="Arial Bold" w:cs="Arial Bold"/>
                <w:b/>
                <w:b/>
                <w:sz w:val="20"/>
                <w:szCs w:val="20"/>
              </w:rPr>
            </w:pPr>
            <w:r>
              <w:rPr>
                <w:rFonts w:cs="Arial Bold" w:ascii="Arial Bold" w:hAnsi="Arial Bold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know and understand that an explanation accounts for how and why things came to be as they ar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construct a text that explains how and why things came to be as they are us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ic structure—title to identify the topic; a clear, precise statement of the phenomenon followed by a sequenced/logical and elaborated explan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features; cohesive ties e.g. time/sequence (secondly), causal (as a result); generally non-human and generalized noun groups and material and doing verb groups; timeless present ten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rams, flowcharts and other visuals can carry all or part of the mes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660400</wp:posOffset>
                      </wp:positionV>
                      <wp:extent cx="950595" cy="5102860"/>
                      <wp:effectExtent l="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760" cy="5103000"/>
                                <a:chOff x="0" y="0"/>
                                <a:chExt cx="950760" cy="510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080" y="591840"/>
                                  <a:ext cx="762120" cy="45111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Evidence of a Very High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Evidence of a High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Evidence of a Sound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Evidence of Below Standar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Evidence of Well Below stand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50760" cy="47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STANDARD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6pt;margin-top:52pt;width:74.85pt;height:401.8pt" coordorigin="3432,1040" coordsize="1497,803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561;top:1972;width:1199;height:71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vidence of a Very High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vidence of a High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vidence of a Sound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vidence of Below 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vidence of Well Below standard</w:t>
                              </w:r>
                            </w:p>
                          </w:txbxContent>
                        </v:textbox>
                        <v:fill o:detectmouseclick="t" color2="#757575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432;top:1040;width:1496;height:7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TANDARD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Students reflect on the effectiveness of their language choices and ways of improving their use of English throughout the construction of the text.</w:t>
            </w:r>
          </w:p>
        </w:tc>
      </w:tr>
      <w:tr>
        <w:trPr>
          <w:trHeight w:val="122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Descriptions of evidence of th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standard of wor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elects subject mater and uses research to develop more elaborated ideas and supporting detai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elaborates on subject matter to extend meaning (more detail and depth) for the intended audience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The student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organises information into sequenced paragraphs to develop an elaborated explan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builds subject matter through combining clauses to form compound and complex sentences that add authenticity and expertis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linking words to signify cause and effect (then, consequently, the result is …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uses punctuation to enhance meaning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pells familiar and unfamiliar words correctl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Uses diagrams, pictures with captions to enhance meaning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The student 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deliberately makes changes and modifications  to the text  during the writing process to make it more effectiv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reflects on how changes and modifications made to the text have extended meaning for the intended audience </w:t>
            </w:r>
          </w:p>
        </w:tc>
      </w:tr>
      <w:tr>
        <w:trPr>
          <w:trHeight w:val="120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6" w:leader="none"/>
              </w:tabs>
              <w:snapToGrid w:val="false"/>
              <w:ind w:left="256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6" w:leader="none"/>
              </w:tabs>
              <w:snapToGrid w:val="false"/>
              <w:ind w:left="256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22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  <w:lang w:val="en-US" w:eastAsia="en-US"/>
              </w:rPr>
            </w:r>
          </w:p>
        </w:tc>
        <w:tc>
          <w:tcPr>
            <w:tcW w:w="396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6" w:leader="none"/>
                <w:tab w:val="left" w:pos="739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elects  subject matter suitable for the purpose of the explan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6" w:leader="none"/>
                <w:tab w:val="left" w:pos="739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elaborates on subject matter by including supporting details for the intended audience</w:t>
            </w:r>
          </w:p>
          <w:p>
            <w:pPr>
              <w:pStyle w:val="Normal"/>
              <w:tabs>
                <w:tab w:val="clear" w:pos="720"/>
                <w:tab w:val="left" w:pos="739" w:leader="none"/>
              </w:tabs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58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es subject matter according to the generic structure of a logical and sequenced explan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uses text connectives between sentences and paragraphs to show order and cause and effect (if, then, when, why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uses language features to establish an organized and sequenced tex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pells familiar words and some unfamiliar words correctl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uses punctuation to signal mean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uses diagrams, pictures within text</w:t>
            </w:r>
          </w:p>
        </w:tc>
        <w:tc>
          <w:tcPr>
            <w:tcW w:w="348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uses writing processes  of planning, drafting, revising, editing, proofreading, publishing and reflecting in the construction of the tex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reflects on how the  changes and modifications made to the text to achieve the purpose of an explanation</w:t>
            </w:r>
          </w:p>
        </w:tc>
      </w:tr>
      <w:tr>
        <w:trPr>
          <w:trHeight w:val="154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  <w:lang w:val="en-US" w:eastAsia="en-US"/>
              </w:rPr>
            </w:r>
          </w:p>
        </w:tc>
        <w:tc>
          <w:tcPr>
            <w:tcW w:w="39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</w:rPr>
              <w:t>selects a topic for an explanation and identifies the main causes and effec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</w:rPr>
              <w:t>develops the subject matter by including brief supporting detail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pacing w:val="-6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</w:r>
          </w:p>
        </w:tc>
        <w:tc>
          <w:tcPr>
            <w:tcW w:w="58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uses a sequenced text structure that includes a title, a general statement and a sequenced explan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organizes text into paragraphs containing related inform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8"/>
                <w:szCs w:val="18"/>
              </w:rPr>
              <w:t>uses some appropriate language featu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some punctuation correctl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pacing w:val="-6"/>
                <w:sz w:val="18"/>
                <w:szCs w:val="18"/>
              </w:rPr>
              <w:t>pells some familiar words correctly.</w:t>
            </w:r>
          </w:p>
        </w:tc>
        <w:tc>
          <w:tcPr>
            <w:tcW w:w="348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/>
            </w:pPr>
            <w:r>
              <w:rPr>
                <w:spacing w:val="-6"/>
                <w:sz w:val="18"/>
                <w:szCs w:val="18"/>
              </w:rPr>
              <w:t>attempts to identify some of the writing processes used during the construction of the tex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reflects on what changes have been made to the tex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2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rial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2:03:00Z</dcterms:created>
  <dc:creator>Guradian Angels Primary School</dc:creator>
  <dc:description/>
  <cp:keywords/>
  <dc:language>en-US</dc:language>
  <cp:lastModifiedBy>Guradian Angels Primary School</cp:lastModifiedBy>
  <cp:lastPrinted>2009-08-18T15:58:00Z</cp:lastPrinted>
  <dcterms:modified xsi:type="dcterms:W3CDTF">2009-09-01T02:03:00Z</dcterms:modified>
  <cp:revision>2</cp:revision>
  <dc:subject/>
  <dc:title>Student name:</dc:title>
</cp:coreProperties>
</file>